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pert trainings for medical staff</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41/SBPB Vrsac/TD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 xml:space="preserve">*Please find attached CV(s) of the above proposed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30T16:34:00Z</dcterms:modified>
  <cp:revision>0</cp:revision>
  <dc:subject/>
  <dc:title/>
</cp:coreProperties>
</file>